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 ________________________ Date ________________ Class 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/>
      </w:pPr>
      <w:r>
        <w:rPr>
          <w:rFonts w:cs="Gill Sans MT" w:ascii="Gill Sans MT" w:hAnsi="Gill Sans MT"/>
          <w:b/>
          <w:shadow/>
          <w:sz w:val="32"/>
          <w:szCs w:val="32"/>
        </w:rPr>
        <w:t>Story Elements Project --- Rubric</w:t>
      </w:r>
    </w:p>
    <w:p>
      <w:pPr>
        <w:pStyle w:val="Normal"/>
        <w:jc w:val="center"/>
        <w:rPr/>
      </w:pPr>
      <w:r>
        <w:rPr/>
        <w:t>___________</w:t>
        <w:br/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022"/>
        <w:gridCol w:w="5994"/>
        <w:gridCol w:w="1388"/>
        <w:gridCol w:w="848"/>
      </w:tblGrid>
      <w:tr>
        <w:trPr>
          <w:trHeight w:val="37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Wow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Goo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Emergin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INC</w:t>
            </w:r>
          </w:p>
        </w:tc>
      </w:tr>
      <w:tr>
        <w:trPr>
          <w:trHeight w:val="116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roup Work</w:t>
            </w:r>
          </w:p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roup was able to come to a consensus regarding the elements of the st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tory elements were divided well among memb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roup used a consistent format for each element presen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roup accurately evaluated group processes and individual contribution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Elements</w:t>
            </w:r>
          </w:p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The plot diagram is a central part of the projec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ach element is included and correctly identifi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lements are presented in the correct or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evelopment and Resolution of the central conflict are presented clearl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ommunication of Ideas</w:t>
            </w:r>
          </w:p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ll information is communicated clearly, using complete sente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dea are well supported with details and visua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 information is descriptive and the audience is not left asking question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ill Sans MT" w:hAnsi="Gill Sans M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31:00Z</dcterms:created>
  <dc:creator>Administrator</dc:creator>
  <dc:description/>
  <cp:keywords/>
  <dc:language>en-US</dc:language>
  <cp:lastModifiedBy>Administrator</cp:lastModifiedBy>
  <dcterms:modified xsi:type="dcterms:W3CDTF">2009-02-18T21:53:00Z</dcterms:modified>
  <cp:revision>1</cp:revision>
  <dc:subject/>
  <dc:title>Name ________________________ Date ________________ Class __________</dc:title>
</cp:coreProperties>
</file>